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218/CityofZrenjanin/TD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ity of Zrenjanin,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rg Slobode 10, 23000 Zrenjanin,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Romanian – Serbian Cross-Border Risk Monitoring in case of Emergency Situations, RORS 21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Intervention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218/CityofZrenjanin/TD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of the following supplies:</w:t>
      </w:r>
    </w:p>
    <w:tbl>
      <w:tblPr>
        <w:tblW w:w="3887" w:type="dxa"/>
        <w:jc w:val="center"/>
        <w:tblInd w:w="0" w:type="dxa"/>
        <w:tblLayout w:type="fixed"/>
        <w:tblCellMar>
          <w:top w:w="0" w:type="dxa"/>
          <w:left w:w="108" w:type="dxa"/>
          <w:bottom w:w="0" w:type="dxa"/>
          <w:right w:w="108" w:type="dxa"/>
        </w:tblCellMar>
      </w:tblPr>
      <w:tblGrid>
        <w:gridCol w:w="540"/>
        <w:gridCol w:w="2306"/>
        <w:gridCol w:w="104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N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Item Nam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Quanti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Truck tank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Minibu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tacker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anding Machin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Chainsaw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Radio station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andheld radio station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andheld flashlight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Extension ladder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Fire hos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Mask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andbarrow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Foldable bed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Life jacket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Backpack sprayer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Uniform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Dron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Pickup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Zrenjanin, Trg Slobode 10, 23000 Zrenjanin, Republic of Serbia, the time limits for delivery shall be 6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22-05-13T05:5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