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vention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218/CityofZrenjanin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22-05-06T08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