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18/CityofZrenjanin/TD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Intervention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Zrenjanin, Trg Slobode 10, 23000 Zrenjanin,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w:t>
      </w:r>
      <w:r>
        <w:rPr/>
        <w:t>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218/CityofZrenjanin/TD1 of 20.05.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381729636"/>
            <w:bookmarkStart w:id="3" w:name="__Fieldmark__0_238172963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381729636"/>
            <w:bookmarkStart w:id="5" w:name="__Fieldmark__1_238172963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381729636"/>
            <w:bookmarkStart w:id="7" w:name="__Fieldmark__2_238172963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381729636"/>
            <w:bookmarkStart w:id="9" w:name="__Fieldmark__3_2381729636"/>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381729636"/>
            <w:bookmarkStart w:id="12" w:name="__Fieldmark__4_238172963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381729636"/>
            <w:bookmarkStart w:id="14" w:name="__Fieldmark__5_2381729636"/>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381729636"/>
            <w:bookmarkStart w:id="17" w:name="__Fieldmark__6_238172963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381729636"/>
            <w:bookmarkStart w:id="19" w:name="__Fieldmark__7_2381729636"/>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381729636"/>
            <w:bookmarkStart w:id="22" w:name="__Fieldmark__8_238172963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381729636"/>
            <w:bookmarkStart w:id="24" w:name="__Fieldmark__9_2381729636"/>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381729636"/>
            <w:bookmarkStart w:id="27" w:name="__Fieldmark__10_238172963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381729636"/>
            <w:bookmarkStart w:id="29" w:name="__Fieldmark__11_2381729636"/>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381729636"/>
            <w:bookmarkStart w:id="32" w:name="__Fieldmark__12_238172963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381729636"/>
            <w:bookmarkStart w:id="34" w:name="__Fieldmark__13_2381729636"/>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381729636"/>
            <w:bookmarkStart w:id="37" w:name="__Fieldmark__14_238172963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381729636"/>
            <w:bookmarkStart w:id="39" w:name="__Fieldmark__15_2381729636"/>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381729636"/>
            <w:bookmarkStart w:id="44" w:name="__Fieldmark__16_238172963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381729636"/>
            <w:bookmarkStart w:id="46" w:name="__Fieldmark__17_2381729636"/>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381729636"/>
            <w:bookmarkStart w:id="52" w:name="__Fieldmark__18_238172963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381729636"/>
            <w:bookmarkStart w:id="54" w:name="__Fieldmark__19_2381729636"/>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381729636"/>
            <w:bookmarkStart w:id="61" w:name="__Fieldmark__20_238172963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381729636"/>
            <w:bookmarkStart w:id="63" w:name="__Fieldmark__21_2381729636"/>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381729636"/>
            <w:bookmarkStart w:id="69" w:name="__Fieldmark__22_238172963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381729636"/>
            <w:bookmarkStart w:id="71" w:name="__Fieldmark__23_2381729636"/>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381729636"/>
            <w:bookmarkStart w:id="77" w:name="__Fieldmark__24_238172963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381729636"/>
            <w:bookmarkStart w:id="79" w:name="__Fieldmark__25_238172963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381729636"/>
            <w:bookmarkStart w:id="81" w:name="__Fieldmark__26_238172963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381729636"/>
            <w:bookmarkStart w:id="83" w:name="__Fieldmark__27_2381729636"/>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381729636"/>
            <w:bookmarkStart w:id="86" w:name="__Fieldmark__28_238172963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381729636"/>
            <w:bookmarkStart w:id="88" w:name="__Fieldmark__29_238172963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381729636"/>
            <w:bookmarkStart w:id="90" w:name="__Fieldmark__30_238172963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381729636"/>
            <w:bookmarkStart w:id="92" w:name="__Fieldmark__31_2381729636"/>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381729636"/>
            <w:bookmarkStart w:id="95" w:name="__Fieldmark__32_238172963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381729636"/>
            <w:bookmarkStart w:id="97" w:name="__Fieldmark__33_238172963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381729636"/>
            <w:bookmarkStart w:id="99" w:name="__Fieldmark__34_238172963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381729636"/>
            <w:bookmarkStart w:id="101" w:name="__Fieldmark__35_238172963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381729636"/>
            <w:bookmarkStart w:id="103" w:name="__Fieldmark__36_238172963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381729636"/>
            <w:bookmarkStart w:id="105" w:name="__Fieldmark__37_238172963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381729636"/>
            <w:bookmarkStart w:id="107" w:name="__Fieldmark__38_238172963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381729636"/>
            <w:bookmarkStart w:id="109" w:name="__Fieldmark__39_238172963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381729636"/>
            <w:bookmarkStart w:id="111" w:name="__Fieldmark__40_238172963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381729636"/>
            <w:bookmarkStart w:id="113" w:name="__Fieldmark__41_238172963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381729636"/>
            <w:bookmarkStart w:id="115" w:name="__Fieldmark__42_238172963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381729636"/>
            <w:bookmarkStart w:id="117" w:name="__Fieldmark__43_238172963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381729636"/>
            <w:bookmarkStart w:id="119" w:name="__Fieldmark__44_238172963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381729636"/>
            <w:bookmarkStart w:id="121" w:name="__Fieldmark__45_238172963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381729636"/>
            <w:bookmarkStart w:id="123" w:name="__Fieldmark__46_238172963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381729636"/>
            <w:bookmarkStart w:id="125" w:name="__Fieldmark__47_238172963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381729636"/>
            <w:bookmarkStart w:id="127" w:name="__Fieldmark__48_238172963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381729636"/>
            <w:bookmarkStart w:id="129" w:name="__Fieldmark__49_238172963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381729636"/>
            <w:bookmarkStart w:id="131" w:name="__Fieldmark__50_238172963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381729636"/>
            <w:bookmarkStart w:id="133" w:name="__Fieldmark__51_2381729636"/>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381729636"/>
            <w:bookmarkStart w:id="136" w:name="__Fieldmark__52_238172963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381729636"/>
            <w:bookmarkStart w:id="138" w:name="__Fieldmark__53_238172963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381729636"/>
            <w:bookmarkStart w:id="140" w:name="__Fieldmark__54_238172963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381729636"/>
            <w:bookmarkStart w:id="142" w:name="__Fieldmark__55_238172963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381729636"/>
            <w:bookmarkStart w:id="144" w:name="__Fieldmark__56_238172963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381729636"/>
            <w:bookmarkStart w:id="146" w:name="__Fieldmark__57_238172963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381729636"/>
            <w:bookmarkStart w:id="148" w:name="__Fieldmark__58_238172963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381729636"/>
            <w:bookmarkStart w:id="150" w:name="__Fieldmark__59_238172963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381729636"/>
            <w:bookmarkStart w:id="152" w:name="__Fieldmark__60_238172963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381729636"/>
            <w:bookmarkStart w:id="154" w:name="__Fieldmark__61_238172963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381729636"/>
            <w:bookmarkStart w:id="156" w:name="__Fieldmark__62_238172963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381729636"/>
            <w:bookmarkStart w:id="158" w:name="__Fieldmark__63_2381729636"/>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22-05-13T05:02: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