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RORS218/CityofZrenjanin/TD1</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22-05-06T08:4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